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jc w:val="center"/>
        <w:rPr/>
      </w:pPr>
      <w:r>
        <w:rPr/>
        <w:t>AN INVESTIGATION OF THE FACTORS CONTRIBUTING TO THE SUCCESS OF HIGH SCHOOLS WITH A HIGH PERCENTAGE OF ECONOMICALLY DISADVANTAGED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A Research Proposal </w:t>
        <w:br/>
        <w:t>Present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Dr. Hopson and Dr. Yo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Lamar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In Partial Fulfill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of the Requirements for Applied Research for the Scholar/Practitioner</w:t>
        <w:br/>
        <w:t>EDUD 63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Ashley Caus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Annette Chambli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Tiffany For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Deby Lazar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Marco Lop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 </w:t>
      </w:r>
      <w:r>
        <w:rPr/>
        <w:t>Jeff P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Fall 2010</w:t>
      </w:r>
    </w:p>
    <w:p>
      <w:pPr>
        <w:pStyle w:val="Normal"/>
        <w:spacing w:lineRule="auto" w:line="480"/>
        <w:jc w:val="center"/>
        <w:rPr>
          <w:b/>
          <w:b/>
        </w:rPr>
      </w:pPr>
      <w:r>
        <w:rPr>
          <w:b/>
        </w:rPr>
        <w:t>Introduction</w:t>
      </w:r>
    </w:p>
    <w:p>
      <w:pPr>
        <w:pStyle w:val="Normal"/>
        <w:spacing w:lineRule="auto" w:line="480"/>
        <w:ind w:firstLine="720"/>
        <w:rPr/>
      </w:pPr>
      <w:r>
        <w:rPr/>
        <w:t>According to the writers of the Equal Educational Opportunities Act (1974), any student enrolled in a public school is entitled to the opportunity for an equal education. The legislators who implemented the No Child Left Behind Act (2004) enhanced previous legislation attempting to close the achievement gap between the economically disadvantaged students and their more economically privileged peers.</w:t>
      </w:r>
    </w:p>
    <w:p>
      <w:pPr>
        <w:pStyle w:val="Normal"/>
        <w:spacing w:lineRule="auto" w:line="480"/>
        <w:ind w:firstLine="720"/>
        <w:rPr/>
      </w:pPr>
      <w:r>
        <w:rPr/>
        <w:t>According to the authors of the state Academic Excellence Indicator System (2009) 71% of all ninth grade students passed the math portion of the Texas Assessment of Knowledge and Skills (TAKS), but less than 61% of economically disadvantaged students passed. The achievement gap between the general population and economically disadvantaged students narrows in the 10th and 11th grade but there is still at least an 8% difference between the two populations (Academic Excellence Indicator System, 2009).   According to the writers of the Enrollment in Texas Public Schools report, there was a 21.1% increase in the number of students of low socioeconomic status (SES) enrolled in the state of Texas in the past 10 years (Texas Education Agency, 2010a).</w:t>
      </w:r>
    </w:p>
    <w:p>
      <w:pPr>
        <w:pStyle w:val="Heading2"/>
        <w:spacing w:lineRule="auto" w:line="480" w:before="0" w:after="0"/>
        <w:rPr>
          <w:sz w:val="24"/>
          <w:szCs w:val="24"/>
        </w:rPr>
      </w:pPr>
      <w:bookmarkStart w:id="0" w:name="Introduction-Problem_Statement"/>
      <w:bookmarkEnd w:id="0"/>
      <w:r>
        <w:rPr>
          <w:sz w:val="24"/>
          <w:szCs w:val="24"/>
        </w:rPr>
        <w:t>Problem Statement</w:t>
      </w:r>
    </w:p>
    <w:p>
      <w:pPr>
        <w:pStyle w:val="Normal"/>
        <w:spacing w:lineRule="auto" w:line="480"/>
        <w:ind w:firstLine="720"/>
        <w:rPr/>
      </w:pPr>
      <w:r>
        <w:rPr/>
        <w:t>High school campuses with a high percentage of students who are economically disadvantaged do not perform well academically.</w:t>
        <w:br/>
      </w:r>
      <w:bookmarkStart w:id="1" w:name="Introduction-Literature_Review"/>
      <w:bookmarkEnd w:id="1"/>
      <w:r>
        <w:rPr>
          <w:b/>
        </w:rPr>
        <w:t>Purpose Statement</w:t>
      </w:r>
    </w:p>
    <w:p>
      <w:pPr>
        <w:pStyle w:val="Heading2"/>
        <w:spacing w:lineRule="auto" w:line="480" w:before="0" w:after="0"/>
        <w:ind w:firstLine="720"/>
        <w:rPr/>
      </w:pPr>
      <w:r>
        <w:rPr>
          <w:b w:val="false"/>
          <w:sz w:val="24"/>
          <w:szCs w:val="24"/>
        </w:rPr>
        <w:t xml:space="preserve">The purpose of this study was to determine if differences could be determined between campuses with a high percentage of economically disadvantaged students that received an exemplary rating compared to campuses with a high percentage of economically disadvantaged students that received an academically unacceptable rating.     </w:t>
      </w:r>
    </w:p>
    <w:p>
      <w:pPr>
        <w:pStyle w:val="Heading2"/>
        <w:spacing w:lineRule="auto" w:line="480" w:before="0" w:after="0"/>
        <w:rPr>
          <w:sz w:val="24"/>
          <w:szCs w:val="24"/>
        </w:rPr>
      </w:pPr>
      <w:r>
        <w:rPr>
          <w:sz w:val="24"/>
          <w:szCs w:val="24"/>
        </w:rPr>
        <w:t>Research Questions</w:t>
      </w:r>
    </w:p>
    <w:p>
      <w:pPr>
        <w:pStyle w:val="Heading2"/>
        <w:numPr>
          <w:ilvl w:val="0"/>
          <w:numId w:val="2"/>
        </w:numPr>
        <w:spacing w:lineRule="auto" w:line="480" w:before="0" w:after="0"/>
        <w:rPr>
          <w:b w:val="false"/>
          <w:b w:val="false"/>
          <w:sz w:val="24"/>
          <w:szCs w:val="24"/>
        </w:rPr>
      </w:pPr>
      <w:r>
        <w:rPr>
          <w:b w:val="false"/>
          <w:sz w:val="24"/>
          <w:szCs w:val="24"/>
        </w:rPr>
        <w:t>Does class size impact high school student success on the math portion of TAKS test?</w:t>
      </w:r>
    </w:p>
    <w:p>
      <w:pPr>
        <w:pStyle w:val="Heading2"/>
        <w:numPr>
          <w:ilvl w:val="0"/>
          <w:numId w:val="2"/>
        </w:numPr>
        <w:spacing w:lineRule="auto" w:line="480" w:before="0" w:after="0"/>
        <w:rPr>
          <w:b w:val="false"/>
          <w:b w:val="false"/>
          <w:sz w:val="24"/>
          <w:szCs w:val="24"/>
        </w:rPr>
      </w:pPr>
      <w:r>
        <w:rPr>
          <w:b w:val="false"/>
          <w:sz w:val="24"/>
          <w:szCs w:val="24"/>
        </w:rPr>
        <w:t xml:space="preserve">Does years of teaching experience impact high school student success on the math portion of TAKS test? </w:t>
      </w:r>
    </w:p>
    <w:p>
      <w:pPr>
        <w:pStyle w:val="Heading2"/>
        <w:numPr>
          <w:ilvl w:val="0"/>
          <w:numId w:val="2"/>
        </w:numPr>
        <w:spacing w:lineRule="auto" w:line="480" w:before="0" w:after="0"/>
        <w:rPr>
          <w:b w:val="false"/>
          <w:b w:val="false"/>
          <w:sz w:val="24"/>
          <w:szCs w:val="24"/>
        </w:rPr>
      </w:pPr>
      <w:r>
        <w:rPr>
          <w:b w:val="false"/>
          <w:sz w:val="24"/>
          <w:szCs w:val="24"/>
        </w:rPr>
        <w:t>Does average teacher salary impact high school student success on the math portion of TAKS test?</w:t>
      </w:r>
    </w:p>
    <w:p>
      <w:pPr>
        <w:pStyle w:val="Heading2"/>
        <w:numPr>
          <w:ilvl w:val="0"/>
          <w:numId w:val="2"/>
        </w:numPr>
        <w:spacing w:lineRule="auto" w:line="480" w:before="0" w:after="0"/>
        <w:rPr>
          <w:b w:val="false"/>
          <w:b w:val="false"/>
          <w:sz w:val="24"/>
          <w:szCs w:val="24"/>
        </w:rPr>
      </w:pPr>
      <w:r>
        <w:rPr>
          <w:b w:val="false"/>
          <w:sz w:val="24"/>
          <w:szCs w:val="24"/>
        </w:rPr>
        <w:t xml:space="preserve">Does beginning teacher salary impact high school student success on the math portion of TAKS test? </w:t>
      </w:r>
    </w:p>
    <w:p>
      <w:pPr>
        <w:pStyle w:val="Heading2"/>
        <w:numPr>
          <w:ilvl w:val="0"/>
          <w:numId w:val="2"/>
        </w:numPr>
        <w:spacing w:lineRule="auto" w:line="480" w:before="0" w:after="0"/>
        <w:rPr>
          <w:b w:val="false"/>
          <w:b w:val="false"/>
          <w:sz w:val="24"/>
          <w:szCs w:val="24"/>
        </w:rPr>
      </w:pPr>
      <w:r>
        <w:rPr>
          <w:b w:val="false"/>
          <w:sz w:val="24"/>
          <w:szCs w:val="24"/>
        </w:rPr>
        <w:t>Does expenditure per student impact high school student success on the math portion of TAKS test?</w:t>
      </w:r>
    </w:p>
    <w:p>
      <w:pPr>
        <w:pStyle w:val="Heading2"/>
        <w:numPr>
          <w:ilvl w:val="0"/>
          <w:numId w:val="2"/>
        </w:numPr>
        <w:spacing w:lineRule="auto" w:line="480" w:before="0" w:after="0"/>
        <w:rPr/>
      </w:pPr>
      <w:r>
        <w:rPr>
          <w:b w:val="false"/>
          <w:sz w:val="24"/>
          <w:szCs w:val="24"/>
        </w:rPr>
        <w:t>Does student/teacher ratio impact high school student success on the math portion of TAKS test?</w:t>
      </w:r>
    </w:p>
    <w:p>
      <w:pPr>
        <w:pStyle w:val="Heading2"/>
        <w:spacing w:lineRule="auto" w:line="480" w:before="0" w:after="0"/>
        <w:jc w:val="center"/>
        <w:rPr>
          <w:sz w:val="24"/>
          <w:szCs w:val="24"/>
        </w:rPr>
      </w:pPr>
      <w:r>
        <w:rPr>
          <w:sz w:val="24"/>
          <w:szCs w:val="24"/>
        </w:rPr>
        <w:t>Literature Review</w:t>
      </w:r>
      <w:bookmarkStart w:id="2" w:name="Introduction-Literature_Review-Problem_D"/>
      <w:bookmarkEnd w:id="2"/>
    </w:p>
    <w:p>
      <w:pPr>
        <w:pStyle w:val="Heading2"/>
        <w:spacing w:lineRule="auto" w:line="480" w:before="0" w:after="0"/>
        <w:ind w:firstLine="720"/>
        <w:rPr/>
      </w:pPr>
      <w:r>
        <w:rPr>
          <w:b w:val="false"/>
          <w:sz w:val="24"/>
          <w:szCs w:val="24"/>
        </w:rPr>
        <w:t>The writers of this literature review will examine the factors impacting academic performance of students considered to be economically disadvantaged.</w:t>
      </w:r>
      <w:bookmarkStart w:id="3" w:name="Introduction-Literature_Review-Phenomena"/>
      <w:bookmarkEnd w:id="3"/>
      <w:r>
        <w:rPr>
          <w:b w:val="false"/>
          <w:sz w:val="24"/>
          <w:szCs w:val="24"/>
        </w:rPr>
        <w:t xml:space="preserve">  Representatives of the Texas Education Agency (TEA) defined a student who is considered to be economically disadvantaged as any student who is eligible for free or reduced-price lunch through the National School Lunch and Child Nutrition program (Texas Education Agency, 2010b).  </w:t>
      </w:r>
    </w:p>
    <w:p>
      <w:pPr>
        <w:pStyle w:val="Heading2"/>
        <w:spacing w:lineRule="auto" w:line="480" w:before="0" w:after="0"/>
        <w:ind w:firstLine="720"/>
        <w:rPr>
          <w:b w:val="false"/>
          <w:b w:val="false"/>
          <w:sz w:val="24"/>
          <w:szCs w:val="24"/>
        </w:rPr>
      </w:pPr>
      <w:r>
        <w:rPr>
          <w:b w:val="false"/>
          <w:sz w:val="24"/>
          <w:szCs w:val="24"/>
        </w:rPr>
        <w:t>Lubienski (2007) believed that in order to close the achievement gap between the low and high socioeconomic populations, there must be individualized instruction provided for students coming from a low socioeconomic. She discussed how students from a low socioeconomic background commonly used an algorithmic approach to solving math problems and tended to see math as only memorizing procedures rather than obtaining a conceptual understanding which negatively impacts student achievement.</w:t>
      </w:r>
    </w:p>
    <w:p>
      <w:pPr>
        <w:pStyle w:val="Normal"/>
        <w:spacing w:lineRule="auto" w:line="480"/>
        <w:ind w:firstLine="720"/>
        <w:rPr/>
      </w:pPr>
      <w:r>
        <w:rPr/>
        <w:t>The writers of a news release from the Texas Education Agency (</w:t>
      </w:r>
      <w:commentRangeStart w:id="0"/>
      <w:r>
        <w:rPr/>
        <w:t>2010</w:t>
      </w:r>
      <w:r>
        <w:rPr>
          <w:rStyle w:val="CommentReference"/>
          <w:vanish w:val="false"/>
        </w:rPr>
      </w:r>
      <w:commentRangeEnd w:id="0"/>
      <w:r>
        <w:commentReference w:id="0"/>
      </w:r>
      <w:r>
        <w:rPr>
          <w:rStyle w:val="CommentReference"/>
          <w:sz w:val="24"/>
          <w:szCs w:val="24"/>
        </w:rPr>
        <w:t>c</w:t>
      </w:r>
      <w:r>
        <w:rPr/>
        <w:t xml:space="preserve">) acknowledged DeValle high school for their initiatives used to improve the math performance of ninth grade students.  These writers noted that the population of DeValle high school is 70% economically disadvantaged.  The writers of the news release discussed the initiative called Path to Success (PTS) which was based on the principles of response to intervention and provided support for ninth grade students’ academic and behavioral needs.  These writers noted that as a result of the program, the failure rate of classes at the end of the first semester decreased for three consecutive years. </w:t>
      </w:r>
    </w:p>
    <w:p>
      <w:pPr>
        <w:pStyle w:val="Heading2"/>
        <w:spacing w:lineRule="auto" w:line="480" w:before="0" w:after="0"/>
        <w:ind w:firstLine="720"/>
        <w:rPr>
          <w:b w:val="false"/>
          <w:b w:val="false"/>
          <w:sz w:val="24"/>
          <w:szCs w:val="24"/>
        </w:rPr>
      </w:pPr>
      <w:r>
        <w:rPr>
          <w:b w:val="false"/>
          <w:sz w:val="24"/>
          <w:szCs w:val="24"/>
        </w:rPr>
        <w:t>Gould, Jarvis, Schroth, and Tomlinson (2006) researched the impact teachers had on the academic progress of minority students coming from a low socioeconomic background. These researchers determined that in order for schools to become more successful in educating minority students with a low socioeconomic background, the schools would have to focus on improving the educational experience of all students. Gould, et al. (2006) discussed the factors impacting these students which consisted of the alignment of the curriculum, instruction and assessment in the classroom, the attitudes toward the teacher, the extent to which teachers understood the academic and emotional needs of low socioeconomic students, and the vision of the individual school for these students. These researchers suggested that one of the reasons students from low socioeconomic background did not perform well academically is that the school was not effective in identifying and developing the academic needs of these students. Gould, et al. (2006) suggested that until these students are better served, they will be at risk for academic failure constantly which could impact them beyond the classroom.</w:t>
      </w:r>
    </w:p>
    <w:p>
      <w:pPr>
        <w:pStyle w:val="Normal"/>
        <w:spacing w:lineRule="auto" w:line="480"/>
        <w:ind w:firstLine="720"/>
        <w:rPr/>
      </w:pPr>
      <w:r>
        <w:rPr/>
        <w:t xml:space="preserve">In order to overcome these disparities, Lubienski (2007) stated that low SES students should be carefully guided, have the best teachers, and be in classes with fewer students.  She discussed how many students who came from a low socioeconomic background did not always have parents who pushed them to take more challenging classes or advocated for them to be put into the best teacher's classes. Howard, Dresser, and Dunklee (2009) recommended that increasing early parental involvement of the low SES students was part of the remedy needed to decrease the low performance by these students. </w:t>
      </w:r>
      <w:bookmarkStart w:id="4" w:name="Introduction-References"/>
      <w:bookmarkStart w:id="5" w:name="Introduction-Literature_Review-Depth_of_"/>
      <w:bookmarkEnd w:id="4"/>
      <w:bookmarkEnd w:id="5"/>
    </w:p>
    <w:p>
      <w:pPr>
        <w:pStyle w:val="Normal"/>
        <w:spacing w:lineRule="auto" w:line="480"/>
        <w:ind w:firstLine="720"/>
        <w:rPr/>
      </w:pPr>
      <w:r>
        <w:rPr/>
        <w:t xml:space="preserve">Lee (2009) conducted a study which determined that smaller rural schools with low SES populations had a better success rate on the eleventh grade Texas Assessment of Knowledge and Skills (TAKS) test than larger suburban schools. He found that when 25% or more of the students who lived in low SES situations the success rate was </w:t>
      </w:r>
      <w:commentRangeStart w:id="1"/>
      <w:r>
        <w:rPr/>
        <w:t>applicable</w:t>
      </w:r>
      <w:r>
        <w:rPr>
          <w:rStyle w:val="CommentReference"/>
          <w:vanish w:val="false"/>
        </w:rPr>
      </w:r>
      <w:commentRangeEnd w:id="1"/>
      <w:r>
        <w:commentReference w:id="1"/>
      </w:r>
      <w:r>
        <w:rPr/>
        <w:t xml:space="preserve">.  Lee (2009) based his results on the students who passed all four components (math, reading, writing, and science) of the TAKS test. He compared smaller school districts at various socioeconomic levels.  Lee (2009) discovered the small schools were credited with strong partnerships between the board of trustees, teachers, students, community constituents, and administrators.  He noted that smaller learning environments were available for students due to the fewer number of students enrolled in the high school overall. </w:t>
      </w:r>
    </w:p>
    <w:p>
      <w:pPr>
        <w:pStyle w:val="Normal"/>
        <w:spacing w:lineRule="auto" w:line="480"/>
        <w:rPr>
          <w:b/>
          <w:b/>
        </w:rPr>
      </w:pPr>
      <w:r>
        <w:rPr>
          <w:b/>
        </w:rPr>
        <w:t>Summary</w:t>
      </w:r>
    </w:p>
    <w:p>
      <w:pPr>
        <w:pStyle w:val="Normal"/>
        <w:spacing w:lineRule="auto" w:line="480"/>
        <w:rPr/>
      </w:pPr>
      <w:r>
        <w:rPr/>
        <w:tab/>
        <w:t xml:space="preserve">The literature suggests that with smaller class sizes, student achievement improved (Lee, 2009; Lubienski, 2007).  There was also a consensus among various researchers that individualized instruction and additional academic support helped students considered to be economically disadvantaged to be successful in the classroom (Lubienski, 2007; Texas Education Agency, 2010c).   </w:t>
      </w:r>
    </w:p>
    <w:p>
      <w:pPr>
        <w:pStyle w:val="Normal"/>
        <w:spacing w:lineRule="auto" w:line="480"/>
        <w:jc w:val="center"/>
        <w:rPr>
          <w:b/>
          <w:b/>
        </w:rPr>
      </w:pPr>
      <w:r>
        <w:rPr>
          <w:b/>
        </w:rPr>
        <w:t>Research Design and Methodology</w:t>
      </w:r>
    </w:p>
    <w:p>
      <w:pPr>
        <w:pStyle w:val="Normal"/>
        <w:spacing w:lineRule="auto" w:line="480"/>
        <w:ind w:firstLine="720"/>
        <w:rPr/>
      </w:pPr>
      <w:r>
        <w:rPr/>
        <w:t>This study was designed to investigate the differences between campuses with a high percentage of economically disadvantaged students that received an exemplary rating compared with campuses with a high percentage of economically disadvantaged students that received an academically unacceptable rating, using a statistical analysis. The data source was the data files from the 2008-2009 Academic Excellence Indicator System available on the website of the Texas Education Agency. A statistical analysis was conducted to determine if there were significant differences between the two groups of high schools in math class size, years of teaching experience, average teacher salary, beginning teacher salary, expenditure per student, and student/teacher ratio.</w:t>
      </w:r>
    </w:p>
    <w:p>
      <w:pPr>
        <w:pStyle w:val="Normal"/>
        <w:spacing w:lineRule="auto" w:line="480"/>
        <w:rPr>
          <w:b/>
          <w:b/>
        </w:rPr>
      </w:pPr>
      <w:r>
        <w:rPr>
          <w:b/>
        </w:rPr>
        <w:t>Population</w:t>
      </w:r>
    </w:p>
    <w:p>
      <w:pPr>
        <w:pStyle w:val="Normal"/>
        <w:spacing w:lineRule="auto" w:line="480"/>
        <w:ind w:firstLine="720"/>
        <w:rPr/>
      </w:pPr>
      <w:r>
        <w:rPr/>
        <w:t>The initial population for this study was all 1,721 high school campuses. The population was narrowed to 308 high school campuses with a reported rate of economically disadvantaged students greater than or equal to 80%. The population was narrowed further to the high school campuses that received either an exemplary or academically unacceptable rating. The population was divided into two groups: 16 high school campuses that received an exemplary rating, and 17 campuses that received an academically unacceptable rating.</w:t>
      </w:r>
    </w:p>
    <w:p>
      <w:pPr>
        <w:pStyle w:val="Normal"/>
        <w:spacing w:lineRule="auto" w:line="480"/>
        <w:rPr>
          <w:b/>
          <w:b/>
        </w:rPr>
      </w:pPr>
      <w:r>
        <w:rPr>
          <w:b/>
        </w:rPr>
        <w:t>Data Collection</w:t>
      </w:r>
    </w:p>
    <w:p>
      <w:pPr>
        <w:pStyle w:val="Normal"/>
        <w:spacing w:lineRule="auto" w:line="480"/>
        <w:ind w:firstLine="720"/>
        <w:rPr/>
      </w:pPr>
      <w:r>
        <w:rPr/>
        <w:t>The Texas Education Agency (TEA) annually publishes achievement data within its Academic Excellence Indicator System (AEIS) reports. Additionally, each school is required to report a variety of information about the characteristics of the school through the Public Education Information Management System (PEIMS). The data about these characteristics were available on the AEIS reports. As a result, all relevant data for this study were retrieved from the TEA website and coded for the statistical manipulation using SPSS statistical software.</w:t>
      </w:r>
    </w:p>
    <w:p>
      <w:pPr>
        <w:pStyle w:val="Normal"/>
        <w:spacing w:lineRule="auto" w:line="480"/>
        <w:ind w:firstLine="720"/>
        <w:rPr/>
      </w:pPr>
      <w:r>
        <w:rPr/>
        <w:t>The AEIS data were available as files in a delimited ASCII format. Specific subsets of data were downloaded, including campus number, campus type, grade span, campus rating, economically disadvantaged student percent, math class size, years of teaching experience, average teacher salary, beginning teacher salary, expenditure per student, and student/teacher ratio. These data were input into an Excel spreadsheet. These data were later lifted for inclusion in SPSS files for analysis.</w:t>
      </w:r>
    </w:p>
    <w:p>
      <w:pPr>
        <w:pStyle w:val="Normal"/>
        <w:spacing w:lineRule="auto" w:line="480"/>
        <w:rPr>
          <w:b/>
          <w:b/>
        </w:rPr>
      </w:pPr>
      <w:r>
        <w:rPr>
          <w:b/>
        </w:rPr>
        <w:t>Data Analysis</w:t>
      </w:r>
    </w:p>
    <w:p>
      <w:pPr>
        <w:pStyle w:val="Normal"/>
        <w:spacing w:lineRule="auto" w:line="480"/>
        <w:ind w:firstLine="720"/>
        <w:rPr/>
      </w:pPr>
      <w:r>
        <w:rPr/>
        <w:t>A t-test for independent samples was used to determine the differences in means of the two groups of high schools on each variable. The campus rating was identified as the  independent variable (group) while math class size, years of teaching experience, average teacher salary, beginning teacher salary, expenditure per student, and student/teacher ratio were identified as the dependent variables (test variables). The level of significance was set to an alpha level of .05.</w:t>
      </w:r>
      <w:bookmarkStart w:id="6" w:name="_GoBack"/>
      <w:bookmarkEnd w:id="6"/>
    </w:p>
    <w:p>
      <w:pPr>
        <w:pStyle w:val="Normal"/>
        <w:spacing w:lineRule="auto" w:line="480"/>
        <w:rPr>
          <w:b/>
          <w:b/>
        </w:rPr>
      </w:pPr>
      <w:r>
        <w:rPr>
          <w:b/>
        </w:rPr>
        <w:t>Report of Findings</w:t>
      </w:r>
    </w:p>
    <w:p>
      <w:pPr>
        <w:pStyle w:val="Normal"/>
        <w:spacing w:lineRule="auto" w:line="480"/>
        <w:ind w:firstLine="720"/>
        <w:rPr/>
      </w:pPr>
      <w:r>
        <w:rPr/>
        <w:t>After conducting a t-test for independent samples with the data collected from the AEIS reports on the TEA website, only the average years of teacher experience showed a statistically significant difference. The exemplary campuses had teachers with an average of eight years of experience. The academically unacceptable campuses had teachers with an average of 11 years experience.  None of the other variables investigated showed a statistically significant difference.</w:t>
      </w:r>
    </w:p>
    <w:p>
      <w:pPr>
        <w:pStyle w:val="Normal"/>
        <w:spacing w:lineRule="auto" w:line="480"/>
        <w:rPr>
          <w:b/>
          <w:b/>
        </w:rPr>
      </w:pPr>
      <w:r>
        <w:rPr>
          <w:b/>
        </w:rPr>
        <w:t>Recommendations</w:t>
      </w:r>
    </w:p>
    <w:p>
      <w:pPr>
        <w:pStyle w:val="Normal"/>
        <w:spacing w:lineRule="auto" w:line="480"/>
        <w:ind w:firstLine="720"/>
        <w:rPr/>
      </w:pPr>
      <w:r>
        <w:rPr/>
        <w:t>Our study found a statistically significant difference between the average years of experience for teachers. Teachers with fewer years of experience were more likely to be at exemplary campuses than teachers with more experience.  Considering this information, the authors determine the need to do further research of the correlation between teachers’s years of experience and their effectiveness.  The current school culture gives teachers with more experience the reputation of superiority in instructional pedagogy and instructional delivery but further research should be done to determine the differences in their instructional practices and the effectiveness of their techniques.  When new programs are created teachers need to be flexible enough to change. Studies should be conducted to determine how this change is accepted and implemented based on the teacher’s experience.  Do younger teachers build stronger relationships and give their students a better sense of belonging in comparison to more experienced teachers?  Further study is needed to compare the usage of more technology in the classroom such as promethean boards, slates, clickers, blogs and wikis.</w:t>
      </w:r>
    </w:p>
    <w:p>
      <w:pPr>
        <w:pStyle w:val="Normal"/>
        <w:spacing w:lineRule="auto" w:line="480"/>
        <w:rPr>
          <w:b/>
          <w:b/>
        </w:rPr>
      </w:pPr>
      <w:r>
        <w:rPr>
          <w:b/>
        </w:rPr>
        <w:t>Conclusions</w:t>
      </w:r>
    </w:p>
    <w:p>
      <w:pPr>
        <w:pStyle w:val="Normal"/>
        <w:spacing w:lineRule="auto" w:line="480"/>
        <w:ind w:firstLine="720"/>
        <w:rPr/>
      </w:pPr>
      <w:r>
        <w:rPr/>
        <w:t>The authors consider the results of this study to be contrary to the conventional conceptions of educators. Traditionally teachers with more experience are thought to be better than their more inexperienced counterparts. In this study, the authors discovered that teachers at the campuses with an exemplary rating had an average of three years of experience less than the teachers at campuses with an academically unacceptable rating. The authors of this study did not investigate the circumstances of this difference. The implication of these results would lead educators to believe that teachers with fewer years of experience are more beneficial for students who are economically disadvantaged. The authors recommend further qualitative study to investigate the circumstances at each of the campuses involved in this study. The authors want to determine how campuses with a large percentage of economically disadvantaged students could achieve an exemplary rating with less experienced teacher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ind w:firstLine="720"/>
        <w:rPr>
          <w:del w:id="1" w:author="Ashley" w:date="2010-12-02T19:50:00Z"/>
        </w:rPr>
      </w:pPr>
      <w:del w:id="0" w:author="Ashley" w:date="2010-12-02T19:50:00Z">
        <w:r>
          <w:rPr/>
        </w:r>
      </w:del>
    </w:p>
    <w:p>
      <w:pPr>
        <w:pStyle w:val="Normal"/>
        <w:spacing w:lineRule="auto" w:line="480"/>
        <w:ind w:firstLine="720"/>
        <w:rPr>
          <w:del w:id="3" w:author="Ashley" w:date="2010-12-02T19:50:00Z"/>
        </w:rPr>
      </w:pPr>
      <w:del w:id="2" w:author="Ashley" w:date="2010-12-02T19:50:00Z">
        <w:r>
          <w:rPr/>
        </w:r>
      </w:del>
    </w:p>
    <w:p>
      <w:pPr>
        <w:pStyle w:val="Heading2"/>
        <w:spacing w:lineRule="auto" w:line="480"/>
        <w:jc w:val="center"/>
        <w:rPr>
          <w:sz w:val="24"/>
          <w:szCs w:val="24"/>
          <w:del w:id="5" w:author="Ashley" w:date="2010-12-02T19:50:00Z"/>
        </w:rPr>
      </w:pPr>
      <w:del w:id="4" w:author="Ashley" w:date="2010-12-02T19:50:00Z">
        <w:r>
          <w:rPr>
            <w:sz w:val="24"/>
            <w:szCs w:val="24"/>
          </w:rPr>
          <w:delText>References</w:delText>
        </w:r>
      </w:del>
    </w:p>
    <w:p>
      <w:pPr>
        <w:pStyle w:val="Normal"/>
        <w:spacing w:lineRule="auto" w:line="480"/>
        <w:rPr>
          <w:del w:id="14" w:author="Ashley" w:date="2010-12-02T19:50:00Z"/>
        </w:rPr>
      </w:pPr>
      <w:del w:id="6" w:author="Ashley" w:date="2010-12-02T19:50:00Z">
        <w:r>
          <w:rPr>
            <w:b/>
          </w:rPr>
          <w:br/>
        </w:r>
      </w:del>
      <w:del w:id="7" w:author="Ashley" w:date="2010-12-02T19:50:00Z">
        <w:r>
          <w:rPr/>
          <w:delText xml:space="preserve">Equal Educational Opportunities, 20 U.S.C. §1701 </w:delText>
          <w:br/>
          <w:delText xml:space="preserve">Gould, H., Jarvis, J., Scroth, S., &amp; Tomlinson, C.A. (2006). Multiple case studies of teachers and classrooms successful in supporting academic success of high potential low economic students of color. </w:delText>
        </w:r>
      </w:del>
      <w:del w:id="8" w:author="Ashley" w:date="2010-12-02T19:50:00Z">
        <w:r>
          <w:rPr>
            <w:rStyle w:val="Emphasis"/>
          </w:rPr>
          <w:delText>The National Center on the Gifted and Talented</w:delText>
        </w:r>
      </w:del>
      <w:del w:id="9" w:author="Ashley" w:date="2010-12-02T19:50:00Z">
        <w:r>
          <w:rPr/>
          <w:delText xml:space="preserve">. Howard, T., Dresser, S.G., Dunklee, D.R., Poverty is not a learning disability equalizing opportunites for low SES students. Thousand Oaks, California: Corwin A SAGE Company, 2009. </w:delText>
        </w:r>
      </w:del>
      <w:hyperlink r:id="rId2">
        <w:del w:id="10" w:author="Ashley" w:date="2010-12-02T19:50:00Z">
          <w:r>
            <w:rPr>
              <w:rStyle w:val="InternetLink"/>
            </w:rPr>
            <w:delText>http://aspe.hhs.gov/poverty/09poverty.shtml</w:delText>
          </w:r>
        </w:del>
      </w:hyperlink>
      <w:hyperlink r:id="rId3">
        <w:del w:id="11" w:author="Ashley" w:date="2010-12-02T19:50:00Z">
          <w:r>
            <w:rPr>
              <w:rStyle w:val="InternetLink"/>
            </w:rPr>
            <w:delText>http://www.dhcs.ca.gov/services/medi-cal/eligibility/Documents/FPL%20Chart%20for%20PE.pdf</w:delText>
          </w:r>
        </w:del>
      </w:hyperlink>
      <w:hyperlink r:id="rId4">
        <w:del w:id="12" w:author="Ashley" w:date="2010-12-02T19:50:00Z">
          <w:r>
            <w:rPr>
              <w:rStyle w:val="InternetLink"/>
            </w:rPr>
            <w:delText>http://www.ncrel.org/sdrs/areas/issues/students/earlycld/ea7lk5.htm</w:delText>
          </w:r>
        </w:del>
      </w:hyperlink>
      <w:hyperlink r:id="rId5">
        <w:del w:id="13" w:author="Ashley" w:date="2010-12-02T19:50:00Z">
          <w:r>
            <w:rPr>
              <w:rStyle w:val="InternetLink"/>
            </w:rPr>
            <w:delText>http://www.tea.state.tx.us/news_release.aspx?id=2147486058</w:delText>
          </w:r>
        </w:del>
      </w:hyperlink>
    </w:p>
    <w:p>
      <w:pPr>
        <w:pStyle w:val="Normal"/>
        <w:spacing w:lineRule="auto" w:line="480"/>
        <w:rPr>
          <w:del w:id="18" w:author="Ashley" w:date="2010-12-02T19:50:00Z"/>
        </w:rPr>
      </w:pPr>
      <w:del w:id="15" w:author="Ashley" w:date="2010-12-02T19:50:00Z">
        <w:r>
          <w:rPr/>
          <w:delText xml:space="preserve">Johnson, B.L., Owens, M. (2005). Building new bridges linking organizational theory with other educational lite   Achievement differences between large and small schools in Texas. The Rural Educator, </w:delText>
        </w:r>
      </w:del>
      <w:del w:id="16" w:author="Ashley" w:date="2010-12-02T19:50:00Z">
        <w:r>
          <w:rPr>
            <w:i/>
          </w:rPr>
          <w:delText>30</w:delText>
        </w:r>
      </w:del>
      <w:del w:id="17" w:author="Ashley" w:date="2010-12-02T19:50:00Z">
        <w:r>
          <w:rPr/>
          <w:delText>(2), 20-28.</w:delText>
        </w:r>
      </w:del>
    </w:p>
    <w:p>
      <w:pPr>
        <w:pStyle w:val="Normal"/>
        <w:spacing w:lineRule="auto" w:line="480"/>
        <w:rPr>
          <w:del w:id="28" w:author="Ashley" w:date="2010-12-02T19:50:00Z"/>
        </w:rPr>
      </w:pPr>
      <w:del w:id="19" w:author="Ashley" w:date="2010-12-02T19:50:00Z">
        <w:r>
          <w:rPr/>
          <w:delText xml:space="preserve">Lubienski, S.T. (2007). What we can do about achievement disparities. Educational Leadership 65(3), 54 – 59. No Child Left Behind, 20 U.S.C. §1001Stevenson, H.J., (Spring, 2008). to adapt or subscribe: Teachers' informal collaboration and view of mandatged curricula. University of the Pacific 17 (1), 75-95. Texas Education Agency. (2009). </w:delText>
        </w:r>
      </w:del>
      <w:del w:id="20" w:author="Ashley" w:date="2010-12-02T19:50:00Z">
        <w:r>
          <w:rPr>
            <w:rStyle w:val="Emphasis"/>
          </w:rPr>
          <w:delText>Academic Excellence Indicator System.</w:delText>
        </w:r>
      </w:del>
      <w:del w:id="21" w:author="Ashley" w:date="2010-12-02T19:50:00Z">
        <w:r>
          <w:rPr/>
          <w:delText xml:space="preserve"> Retrieved from </w:delText>
        </w:r>
      </w:del>
      <w:hyperlink r:id="rId6">
        <w:del w:id="22" w:author="Ashley" w:date="2010-12-02T19:50:00Z">
          <w:r>
            <w:rPr>
              <w:rStyle w:val="InternetLink"/>
            </w:rPr>
            <w:delText>http://ritter.tea.state.tx.us/perfreport/aeis/2009/state.html</w:delText>
          </w:r>
        </w:del>
      </w:hyperlink>
      <w:del w:id="23" w:author="Ashley" w:date="2010-12-02T19:50:00Z">
        <w:r>
          <w:rPr/>
          <w:delText xml:space="preserve">Texas Education Agency. (2010). Texas math and science ACT scores increase: composite score holds at record level. Retrieved from </w:delText>
        </w:r>
      </w:del>
      <w:hyperlink r:id="rId7">
        <w:del w:id="24" w:author="Ashley" w:date="2010-12-02T19:50:00Z">
          <w:r>
            <w:rPr>
              <w:rStyle w:val="InternetLink"/>
            </w:rPr>
            <w:delText>http://www.tea.state.tx.us/news_release.aspx?id=2147486058</w:delText>
          </w:r>
        </w:del>
      </w:hyperlink>
      <w:del w:id="25" w:author="Ashley" w:date="2010-12-02T19:50:00Z">
        <w:r>
          <w:rPr/>
          <w:delText xml:space="preserve">Texas Education Agency. (2010). Enrollment in Texas public schools. Retrieved from </w:delText>
        </w:r>
      </w:del>
      <w:hyperlink r:id="rId8">
        <w:del w:id="26" w:author="Ashley" w:date="2010-12-02T19:50:00Z">
          <w:r>
            <w:rPr>
              <w:rStyle w:val="InternetLink"/>
            </w:rPr>
            <w:delText>http://www.tea.state.tx.us/index4.aspx?id=4128</w:delText>
          </w:r>
        </w:del>
      </w:hyperlink>
      <w:del w:id="27" w:author="Ashley" w:date="2010-12-02T19:50:00Z">
        <w:r>
          <w:rPr/>
          <w:delText xml:space="preserve"> </w:delText>
        </w:r>
      </w:del>
    </w:p>
    <w:p>
      <w:pPr>
        <w:pStyle w:val="Normal"/>
        <w:spacing w:lineRule="auto" w:line="480"/>
        <w:rPr>
          <w:del w:id="31" w:author="Ashley" w:date="2010-12-02T19:50:00Z"/>
        </w:rPr>
      </w:pPr>
      <w:del w:id="29" w:author="Ashley" w:date="2010-12-02T19:50:00Z">
        <w:r>
          <w:rPr/>
          <w:delText xml:space="preserve">Definition of economically disadvantaged </w:delText>
        </w:r>
      </w:del>
      <w:hyperlink r:id="rId9">
        <w:del w:id="30" w:author="Ashley" w:date="2010-12-02T19:50:00Z">
          <w:r>
            <w:rPr>
              <w:rStyle w:val="InternetLink"/>
            </w:rPr>
            <w:delText>http://ritter.tea.state.tx.us/acctres/gloss0708.html</w:delText>
          </w:r>
        </w:del>
      </w:hyperlink>
    </w:p>
    <w:p>
      <w:pPr>
        <w:pStyle w:val="Normal"/>
        <w:spacing w:lineRule="auto" w:line="480"/>
        <w:rPr/>
      </w:pPr>
      <w:del w:id="32" w:author="Ashley" w:date="2010-12-02T19:50:00Z">
        <w:r>
          <w:rPr/>
          <w:delText xml:space="preserve">News release from TEA </w:delText>
        </w:r>
      </w:del>
      <w:hyperlink r:id="rId10">
        <w:del w:id="33" w:author="Ashley" w:date="2010-12-02T19:50:00Z">
          <w:r>
            <w:rPr>
              <w:rStyle w:val="InternetLink"/>
            </w:rPr>
            <w:delText>http://www.tea.state.tx.us/news_release.aspx?id=2147485052</w:delText>
          </w:r>
        </w:del>
      </w:hyperlink>
      <w:del w:id="34" w:author="Ashley" w:date="2010-12-02T19:50:00Z">
        <w:r>
          <w:rPr/>
          <w:delText xml:space="preserve">  </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hley" w:date="2010-12-03T18:39:00Z" w:initials="A">
    <w:p>
      <w:r>
        <w:rPr>
          <w:rFonts w:ascii="Times New Roman" w:hAnsi="Times New Roman" w:eastAsia="Times New Roman" w:cs="Times New Roman"/>
          <w:color w:val="auto"/>
          <w:sz w:val="20"/>
          <w:szCs w:val="20"/>
          <w:lang w:eastAsia="en-US" w:val="en-US" w:bidi="ar-SA"/>
        </w:rPr>
        <w:t>We already have a Texas Education Agency 2010….so this needs to be cited and referenced differently…right?  I added the a, b, c we just need to make sure it is cited correctly in the references.</w:t>
      </w:r>
    </w:p>
  </w:comment>
  <w:comment w:id="1" w:author="Ashley" w:date="2010-12-03T18:36:00Z" w:initials="A">
    <w:p>
      <w:r>
        <w:rPr>
          <w:rFonts w:ascii="Times New Roman" w:hAnsi="Times New Roman" w:eastAsia="Times New Roman" w:cs="Times New Roman"/>
          <w:color w:val="auto"/>
          <w:sz w:val="20"/>
          <w:szCs w:val="20"/>
          <w:lang w:eastAsia="en-US" w:val="en-US" w:bidi="ar-SA"/>
        </w:rPr>
        <w:t>Not sure what success rate this is referring to?  Not sure I understand this sentence.  What did he fi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pe.hhs.gov/poverty/09poverty.shtml" TargetMode="External"/><Relationship Id="rId3" Type="http://schemas.openxmlformats.org/officeDocument/2006/relationships/hyperlink" Target="http://www.dhcs.ca.gov/services/medi-cal/eligibility/Documents/FPL Chart for PE.pdf" TargetMode="External"/><Relationship Id="rId4" Type="http://schemas.openxmlformats.org/officeDocument/2006/relationships/hyperlink" Target="http://www.ncrel.org/sdrs/areas/issues/students/earlycld/ea7lk5.htm" TargetMode="External"/><Relationship Id="rId5" Type="http://schemas.openxmlformats.org/officeDocument/2006/relationships/hyperlink" Target="http://www.tea.state.tx.us/news_release.aspx?id=2147486058" TargetMode="External"/><Relationship Id="rId6" Type="http://schemas.openxmlformats.org/officeDocument/2006/relationships/hyperlink" Target="http://ritter.tea.state.tx.us/perfreport/aeis/2009/state.html" TargetMode="External"/><Relationship Id="rId7" Type="http://schemas.openxmlformats.org/officeDocument/2006/relationships/hyperlink" Target="http://www.tea.state.tx.us/news_release.aspx?id=2147486058" TargetMode="External"/><Relationship Id="rId8" Type="http://schemas.openxmlformats.org/officeDocument/2006/relationships/hyperlink" Target="http://www.tea.state.tx.us/index4.aspx?id=4128" TargetMode="External"/><Relationship Id="rId9" Type="http://schemas.openxmlformats.org/officeDocument/2006/relationships/hyperlink" Target="http://ritter.tea.state.tx.us/acctres/gloss0708.html" TargetMode="External"/><Relationship Id="rId10" Type="http://schemas.openxmlformats.org/officeDocument/2006/relationships/hyperlink" Target="http://www.tea.state.tx.us/news_release.aspx?id=2147485052" TargetMode="Externa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0:40:00Z</dcterms:created>
  <dc:creator>PISD</dc:creator>
  <dc:description/>
  <dc:language>en-US</dc:language>
  <cp:lastModifiedBy>Ashley</cp:lastModifiedBy>
  <dcterms:modified xsi:type="dcterms:W3CDTF">2010-12-04T00:40:00Z</dcterms:modified>
  <cp:revision>2</cp:revision>
  <dc:subject/>
  <dc:title>Details</dc:title>
</cp:coreProperties>
</file>